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 xml:space="preserve">NOTE:  THIS IS A SHAREWARE VERSION OF FDCHART!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is documentation is limited to allow easier downloading for the shareware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version of FDCHART.  However, it is accurate.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The shareware version of FDChart is a ’16-bit’ version and can not use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 xml:space="preserve">directories with names exceeding 8 characters or directory names that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contain spaces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 xml:space="preserve">HOW TO INSTALL FDCHART FOR WINDOWS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imply insert the diskette into the drive.  Run the 'SETUP.EXE' program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elect the name without spaces for a directory you desire (Usually, FDCHART)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o NOT use a directory that contains spaces (eg My Programs), FDChart will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ot work with a directory name that contains spaces.  FDChart will create it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own window with its own ic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>HOW TO USE FDCHART FOR WINDOW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Using FDChart for Windows is very easy.  Here is an outline of what you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need to do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1.  The buttons across the top of the screen are the settings, which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ay be changed.  They are more thoroughly explained in another area of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Help system.  Briefly, the settings are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COBOL Columns        - the columns in which the COBOL code appear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COBOL Compiler       - Select your compiler - Some differ in COMP siz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OCCURS DEPENDING ON  - use either the first or second valu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 xml:space="preserve">Table Dump           - Print the internal FDChart table in the Error-Audit </w:t>
        <w:tab/>
        <w:tab/>
        <w:tab/>
        <w:tab/>
        <w:t xml:space="preserve">    Repor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 xml:space="preserve">Output Format </w:t>
        <w:tab/>
        <w:t xml:space="preserve">  - Select how you want the output to loo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 xml:space="preserve">File Viewer </w:t>
        <w:tab/>
        <w:tab/>
        <w:t xml:space="preserve">  - You may select another Viewer instead of notepad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2.  Select a file, using the Drive box, the Subdirectory box, then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ile name box.  Highlight the file name by 'clicking' on it with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Left mouse butt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3.  To change the output file name, change the name in the output box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4.  To view the file you have selected to map, click on the 'Inpu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OBOL FD' button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5.  To execute FDChart, click on the RUN button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6.  To view the results of FDChart, click on the 'TheChart' butto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7.  To view the Error/Audit Report, click on the 'ERROR/Audit' butto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>1.  Settings - Buttons and Window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You may use either the button bar or the settings window to chang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ettings.  The buttons are in the same order as the choices o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ettings window.   To remove the button bar, see information below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0"/>
        </w:rPr>
        <w:t xml:space="preserve">   </w:t>
      </w:r>
      <w:r>
        <w:rPr>
          <w:sz w:val="20"/>
        </w:rPr>
        <w:t>COBOL Column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for Windows provides you with the following choices, both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y means of the 'button bar' and in the Settings Window. 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default is the second choice, column 7. In the SETTINGS.FDC file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t is shown as COLUMN=2.  Your choices ar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OBOL statements in Columns 1 through 72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OBOL statements in Columns 7 through 72 (Default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OBOL statements in Columns 7 through 80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OBOL statements in Columns 1 through 8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FDChart utility supports COBOL statements that begin Column 1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(Such as Acucobol and CA-Realia) as well as compilers that star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omments in column 7.  Newer compilers allow COBOL code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ontinue up to (and past) column 80.  FDChart supports COBO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tatements up to (and including) column 80. Select the button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desired column numbers, or select one of the four choices i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ettings Window.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0"/>
        </w:rPr>
        <w:t xml:space="preserve">   </w:t>
      </w:r>
      <w:r>
        <w:rPr>
          <w:sz w:val="20"/>
        </w:rPr>
        <w:t>COBOL Compiler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for Windows provides you with the following choices both b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eans of the 'button bar' and in the Settings Window.  The defaul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s the first choice, IBM COBOL.  In the SETTINGS.FDC file, it i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hown as SYSTEM=1.  Your choices are: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IBM Mainframe (default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acucobo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A-REALIA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NC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Micro Focu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Ryan-McFarl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mbp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ICOBOL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OBOL compilers handle COMP-1 through COMP-X in different ways. 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ccurately calculate the starting positions and number of byt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used, FDCHART must know the type of compiler you will be using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elect the button with the desired compiler name, or select one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eight choices in the settings Window.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br w:type="page"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0"/>
        </w:rPr>
        <w:t xml:space="preserve"> </w:t>
      </w:r>
      <w:r>
        <w:rPr>
          <w:sz w:val="20"/>
        </w:rPr>
        <w:t>Occurs Depending On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for Windows provides you with the following choices both b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means of the 'button bar' and in the Settings Window.   The defaul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s the first choice, OCCUR 1.  In the SETTINGS.FDC file, it is sh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s DEPEND=1.  Your choices ar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Use FIRST  value in OCCURS DEPENDING ON Claus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Use SECOND value in OCCURS DEPENDING ON Claus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You may see a clause similar to this in your program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FIELD-NAME-X  OCCURS 1 TO 10 TIMES DEPENDING ON FIELD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n this example, if you select the first value, FDChart will produc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output with one occurance in the area.  If you select the secon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value, FDChart will produce the output with TEN occurrances of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ield.  Select the button with the desired occurance number, 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elect one of the two choices in the settings Window.              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0"/>
        </w:rPr>
        <w:t xml:space="preserve">   </w:t>
      </w:r>
      <w:r>
        <w:rPr>
          <w:sz w:val="20"/>
        </w:rPr>
        <w:t>Internal FDChart Table Dump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for Windows provides you with the following choices, both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y means of the 'button bar' and in the Settings Window. 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fault is the first choice, include the table only when FDChar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bnormally terminates. In the SETTINGS.FDC file, it is shown a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BLDMP=0.  Your choices are: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Abend Only  - Print the FDChart table if FDChart abnormally end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Always Dump - Always print the Internal FDChart tabl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Never Dump  - Never print the Internal FDChart tabl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hile executing, FDChart builds an internal table with informa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bout your FD - starting positions, type of numeric, etc.  If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ould like to see that table printed in the Error/Audit Report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elect the appropriate option above.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br w:type="page"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0"/>
        </w:rPr>
        <w:t>Output forma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for Windows provides you with the following choices both b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eans of the 'button bar' and in the Settings Window.  The defaul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s the first choice, create a report with page breaks. In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ETTINGS.FDC file, it is shown as FORMAT=1.  Your choices are: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REPORT with page breaks every 57 lines (default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HEADINGS every 57 lines (no page breaks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HEADINGS only once at beginning of fil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YL280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A-EASYTRIEVE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A-EASYTRIEVE format with column Heading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COBOL FD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isplacements, rather than starting posi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PRISM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PRISM format using only selected field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the first choice  (or button), an actual page break is written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nd if the file is printed, a 'form feed' will occur every 57 lines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f you are planning to print the chart for documentation purposes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is choice will provide even spaci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two, although column heading lin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re written every 57 lines, page break do not occurs.  This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s good for keeping the chart on non-printed medi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three, column headings are writte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only one time, at the beginning of the file.  Once you have gotte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used to the positioning of the fields, this choice provides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most efficient way of viewing/printing the repor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four,  DYL-280 format is created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DYL-280 is a 4GL that requires the field name, field length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tarting position, data type and number of decimal positions (i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ny).  FDCHART will provide all of these in the format that DYL-280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an read directly.  FDCHART also breaks subscripted fields down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ndividual fields with unique names, making DYL-280 easier to us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tabl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s (or buttons) numbers five and six,  CA-EASYTRIEV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ormat and CA-EASYTRIEVE format with column headings are created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A-EASYTRIEVE is a 4GL that requires the field name, field length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tarting position, data type and number of decimal positions (i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ny).  FDCHART will provide all of these in the format that CA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EASYTRIEVE can read directly.  FDCHART also breaks subscript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ields down to individual fields with unique nam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seven, the output is in COBOL F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ormat.  This format displays each fields starting positions sh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n columns 2 through 6.  A standard COBOL FD format is shown i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olumns 7 through 72.  The field lengths are shown in columns 73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rough 8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eight, the output in the same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s Choice one, but with displacements rather than the start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ositions shown.  Some programmers are used to using and find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displacements, we provide them with this handy opti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nine, PRISM Solutions format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reated.  This format is a modified COBOL FD format.  Agai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tarting positions shown in columns 2 through 6, and the fiel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lengths are shown in columns 73 through 8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th choice (or button) number ten, only selected fields in PRISM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olutions format are shown. This choice allows you to selec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specific fields to be displayed in the output.  Before execut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, select the fields you wish displayed by placing a 'Y' i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olumn 7 of the COBOL FD.  Only those field selected in this mann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>
          <w:sz w:val="20"/>
        </w:rPr>
        <w:t xml:space="preserve">   </w:t>
      </w:r>
      <w:r>
        <w:rPr>
          <w:sz w:val="20"/>
        </w:rPr>
        <w:t>Viewer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defaults to the Windows 'Notepad' executable to view files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By selecting the other button, you may key in the full name of 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other file browser or editor you wish.  You must key in the ful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ath and name, including the extension, for FDChart to find it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use i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>
          <w:b/>
          <w:sz w:val="22"/>
        </w:rPr>
        <w:t>To Remove the button bar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elect Settings from the menu bar.  Click on the first choice, Show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lumns/Compiler Selections.  Repeat this action to re-display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button ba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>FDCHART Limit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does have limitations.  For FDCHART to work correctly, i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requires a valid COBOL File Description.  If the FD is incorrect, such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s having no period at the end of a line,  FDCHART will not underst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line and 'get lost' or possibly abnormal end.  Therefore, make sur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re are no warning messages in your COBOL compiles for this F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nother common mistake is to use a copybook of a WORKING-STORAGE membe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ith FDCHART.  This procedure may be done, however FDCHART  (as well a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COBOL compiler) does not understand and can not make use of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'VALUE' clause in an FD.  The compiler will give you a warning message -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also give a warning message (see below) AND assume it i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end of the current line.  If it is not the end of the line, FDCHAR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ay not work correctly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accept only 6000 total names in the FD.  This total of 4000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ncludes all fields that have been made into individual fields from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CCURS clauses.  </w:t>
      </w:r>
      <w:r>
        <w:rPr>
          <w:b/>
        </w:rPr>
        <w:t>This shareware version is limited to 200 field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build individual field names for all OCCURS clauses. 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aximum number of fields that may be in each OCCURS clause is 2000.  Any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ore than that and FDCHART will fail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>
          <w:b/>
        </w:rPr>
        <w:t>This shareware version is limited to 200 field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accept field names and COBOL clause names in either uppe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ase or lower case.  It can NOT, however, accept 'mixed' cases, such a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"Pic."  To do so would require a conversion to make all letters the sam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ase, or inspect each letter, slowing down the conversion process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not accept '88' levels.  Because they do not require any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pace definitions, they are ignored, and a message is written to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RROR-AUDIT report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accept either the first or second value in an OCCUR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PENDING ON clause.  It will convert the OCCURS DEPENDING ON clause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desired value based on the setting in the defaults fil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(SETTING.FDC) or the button pressed on the FDChart file selectio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creen.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 </w:t>
      </w:r>
      <w:r>
        <w:rPr/>
        <w:t>Number of byte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number of bytes used in each field is also not easily determined i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 COBOL FD for non-DISPLAY type fields such as COMP-3 and COMP.  COMP-3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ields (an IBM extension, also known as PACKED DECIMAL) use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ollowing formula to determine length: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N=number of bytes in the fiel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=number of digits in the field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N =  ((D/2) +1)        [remainders are discarded in the division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us, a field defined as PIC S9(5) would be ((5/2)+1) = 2 +1 = 3 bytes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(remember, remainders are discarded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 PIC S9(8)V99  field would be  ((10/2)+1) = 5+1 = 6 byt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BM COMP, ACUCOBOL COMP-4 and COMP-5 fields use two bytes if the fiel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s less than PIC S9(5), four bytes if the field ranges from PIC S9(5)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IC S9(9), and eight bytes if the field ranges from PIC S9(10) to PIC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9(18).  These size differences for COMP fields may not be apparent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junior programmers, or non-programming users working with a reporting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ool or 4GL.  Also, experienced programmers trying to resolve an ABE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t 3:00 AM may miss the COMP or COMP-3 designation on a field 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iscount bytes while looking for fields in a core dump.  Please see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able below for a graphic illustration of bytes in a COMP fiel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>
          <w:b/>
        </w:rPr>
        <w:t xml:space="preserve">     </w:t>
      </w:r>
      <w:r>
        <w:rPr>
          <w:b/>
        </w:rPr>
        <w:t xml:space="preserve">2 Bytes         4 Bytes             8 Bytes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-------------+---------------+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</w:t>
      </w:r>
      <w:r>
        <w:rPr>
          <w:b/>
        </w:rPr>
        <w:t>PIC S9(1)  |  PIC S9(5)    |  PIC S9(10)   PIC S9(15)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PIC S9(2)  |  PIC S9(6)    |  PIC S9(11)   PIC S9(16)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PIC S9(3)  |  PIC S9(7)    |  PIC S9(12)   PIC S9(17)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</w:t>
      </w:r>
      <w:r>
        <w:rPr>
          <w:b/>
        </w:rPr>
        <w:t>PIC S9(4)  |  PIC S9(8)    |  PIC S9(13)   PIC S9(18)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 xml:space="preserve">|  PIC S9(9)    |  PIC S9(14)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nother important fact about COMP fields--if they are designated a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YNCHRONIZED (or SYNC), they must begin on a word boundary (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eginning of a 'word', or 4 byte block).  If the picture clause is i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range of PIC S9(1) to PIC S9(4), the item is aligned on a 'half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ord' (even, 2 byte) boundary.  If the picture clause is PIC S9(5) o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larger, the item is aligned on a 'fullword' (multiple of 4) boundary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boundary is a displacement, not a starting position.  When converte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o a starting position, the boundary will be an odd number (1 more tha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displacement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f a field is designated as SYNC, and does NOT start on the appropriat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ord boundary, the COBOL compiler will insert bytes into the recor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finition to assure the correct boundary alignment.  These inserte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ytes are known as 'slack bytes', and do not show up on a COBOL FD!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will show where slack bytes have been added, and indicate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otal number of bytes adde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ifferent compilers create COMP fields in different sizes.  Also, som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mpilers offer additional types of comp fields.  Listed here are som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f the more common sizes: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>
          <w:b/>
        </w:rPr>
        <w:t xml:space="preserve">            </w:t>
      </w:r>
      <w:r>
        <w:rPr>
          <w:b/>
        </w:rPr>
        <w:t xml:space="preserve">IBM-Realia        acucobol        Micro Focus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--------+------------+-------------------+---------------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COMP-1  |  4 Bytes   |   2 Bytes         |  2 Bytes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COMP-2  |  8 Bytes   |   number of '9's  |  8 Bytes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COMP-4  |  see above |   see above       |  see above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COMP-5  |  see above |   see above       |  see above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COMP-6  |   N/A      |   # of bytes / 2  |    N/A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</w:t>
      </w:r>
      <w:r>
        <w:rPr>
          <w:b/>
        </w:rPr>
        <w:t>COMP-X  |            |   fewest bytes    |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            </w:t>
      </w:r>
      <w:r>
        <w:rPr>
          <w:b/>
        </w:rPr>
        <w:t>|   possible to     |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            </w:t>
      </w:r>
      <w:r>
        <w:rPr>
          <w:b/>
        </w:rPr>
        <w:t>|   hold # of '9's  |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 xml:space="preserve">Elementary/Group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indicates whether a field is an 'elementary' or a 'group' field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rules of COBOL always treat group fields as alphanumeric in the MOV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tatement, even though the group field may contain only numeric data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nsider the following code segments: 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05  COMP-DATE            PIC 9(7) COMP-3   VALUE 90591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05  THE-DATE             PIC 9(6)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05  THE-DATE-X    REDEFINES   THE-DA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10  THE-YEAR         PIC 9(2)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10  THE-MONTH        PIC 9(2)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10  THE-DAY          PIC 9(2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05  COMP-DATE            PIC 9(7) COMP-3   VALUE 90591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05  THE-DATE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10  THE-YEAR         PIC 9(2)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10  THE-MONTH        PIC 9(2)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10  THE-DAY          PIC 9(2).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MOVE COMP-DATE        TO  THE-DAT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n the code on the top, THE-DATE is an elementary field.  In the code o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bottom, THE-DATE is a group field.  Note that COMP-DATE is a COMP-3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ield, thus containing only four bytes.  After the MOVE statement i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xecuted, the two fields will have different results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elementary field, on the top, will contain valid data, while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group field will contain invalid data.  Why?  Because with the MOV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tatement, the elementary receiving field is numeric, and the numeric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ata is aligned by decimal point (in this case, implied on the right)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efore the move.  The numeric fields involved correctly fill in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leading positions with zeroes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ith a group (alphanumeric) move, the fields are aligned by the lef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ost byte, then moved.  In this case, the sending field has only fou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ytes, the receiving field contains six bytes.  The rules of COBOL will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orce the receiving field to be 'blanked out' prior to the MOVE.  Thus,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last two bytes of the receiving field will be spaces, and the firs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our will contain unusable data (garbage).  That is why it is importan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o know whether a field is an elementary or group fiel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>OCCURS/REDEFINE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nother advantage of using FDCHART is having fields that contain OCCUR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lauses divided into individual fields.  This feature provides the use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ith access to a data area without having to use a subscript or relativ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osition.  FDCHART uses the existing data names and adds a sequential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umeric suffix to it, allowing the use of specific occurrences of each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ield if desired.  FDCHART also identifies the total number of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ccurrences for each group when the number of occurrences exceeds one (1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COBOL 'REDEFINES' verb allows one to access information in multipl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ays, using the same data areas in WORKING STORAGE.  For example, a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alary field may be defined as follows: 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</w:t>
      </w:r>
      <w:r>
        <w:rPr>
          <w:b/>
        </w:rPr>
        <w:t>05  SALARY-AREA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</w:t>
      </w:r>
      <w:r>
        <w:rPr>
          <w:b/>
        </w:rPr>
        <w:t>10  WAGE-DESIGNATOR        PIC X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</w:t>
      </w:r>
      <w:r>
        <w:rPr>
          <w:b/>
        </w:rPr>
        <w:t>10  HOURLY-WAGES           PIC S9(4)V99.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</w:t>
      </w:r>
      <w:r>
        <w:rPr>
          <w:b/>
        </w:rPr>
        <w:t>10  MONTHLY-SALARY   REDEFINES   HOURLY-WAGES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</w:t>
      </w:r>
      <w:r>
        <w:rPr>
          <w:b/>
        </w:rPr>
        <w:t>PIC S9(6).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y defining the salary data two ways, both as hourly wages and monthly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alary, the same field could be used by both hourly and salarie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mployees, indicated by the field named WAGE-DESIGNATOR.  FDCHAR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otifies you that an area is being 'REDEFINED', and gives you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tarting position of each fiel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</w:t>
      </w:r>
      <w:r>
        <w:rPr/>
        <w:t>The ERROR-AUDIT Report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error-audit report has the following forma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DATE: 07/26/96 10:14       FDCHART VERSION 3.01     PAGE:     1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</w:t>
      </w:r>
      <w:r>
        <w:rPr>
          <w:b/>
        </w:rPr>
        <w:t>ERROR  AND  AUDIT  REPORT  FOR FILE FDIN.CFD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MSG NUMBERS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ADDRESS-2 REDEFINES ADDRESS                         4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   </w:t>
      </w:r>
      <w:r>
        <w:rPr>
          <w:b/>
        </w:rPr>
        <w:t>TEST1 OCCURS 2 TIMES PIC X(30)                      4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</w:t>
      </w:r>
      <w:r>
        <w:rPr>
          <w:b/>
        </w:rPr>
        <w:t>COMPS-SALARY-52                                          6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</w:t>
      </w:r>
      <w:r>
        <w:rPr>
          <w:b/>
        </w:rPr>
        <w:t>W-1 88 LEVELS ARE NOT INCLUDED THIS REPORT         ***  WARN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</w:t>
      </w:r>
      <w:r>
        <w:rPr>
          <w:b/>
        </w:rPr>
        <w:t>W-4 OCCURS CLAUSE BROKEN INTO INDIVIDUAL FIELDS    ***  WARNING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 </w:t>
      </w:r>
      <w:r>
        <w:rPr>
          <w:b/>
        </w:rPr>
        <w:t>W-6 SLACK BYTES ADDED PRIOR TO COMP SYNC FIELD     ***  WARNING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TOTAL NUMBER OF INPUT RECORD LINES:               48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TOTAL NUMBER OF LINES WRITTEN:                    49</w:t>
      </w:r>
    </w:p>
    <w:p>
      <w:pPr>
        <w:pStyle w:val="PlainText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first two lines are the title lines, giving date, time, title 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version, page number, title and file name.   The next line is a colum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heading,informing you that this column will be where the warning messag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'W' (Warning) numbers will be displayed.  For each line where a warning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essage may occur, the line is printed with the 'W' number on the right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ince many warnings of the same type may occur more than once,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essage is  printed only once at the end of the report, preventing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eedless repetition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ome warnings are printed without lines, such as the W-1 warning abou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88 levels.  FDCHART can not use 88 levels, and it makes no sense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int an warning message each time an 88 level is found.  Therefore, on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essage is printed at the end of the report, just to let you know tha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t least one 88 level line was foun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lease see the 'FDCHART ERRORS' section for a list of Warning and Erro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essages, a detailed explanation of their meaning and a suggeste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rrections to the problems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 xml:space="preserve">                            </w:t>
      </w:r>
      <w:r>
        <w:rPr/>
        <w:tab/>
        <w:t xml:space="preserve">   FDCHART ERROR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FDCHART provides two types of messages - Warning (W) messages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rror (E) messages.  The warning messages are informational, 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ill not affect the final result.  The Error messages inform you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at a major error has occurred, and FDCHART can not complete it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ask.  Listed below are the messages, with an explanation of wha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ach message means.  There are also some suggestions as to what mus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e done to avoid receiving the message or to correct an error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ab/>
        <w:t xml:space="preserve">   Warning message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  88 LEVELS ARE NOT INCLUDED IN THIS REPORT 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can not provide any information to the user about 88 levels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ecause of this fact, it ignores them and proceeds on.  This messag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nforms you that FDCHART found at least one occurrence of an 88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level line.  This message will print only one time, regardless of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number of 88 levels found in this FD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2  BLANK WHEN ZERO STATEMENT FOUND    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can not provide any information to the user about the BLANK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HEN ZERO clause.  Because of this fact, it ignores them 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oceeds on.  This message informs you that FDCHART found at leas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ne BLANK WHEN ZERO clause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3  JUSTIFIED/RENAMES STATEMENT FOUND...IGNORED! 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can not provide any information to the user about either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JUSTIFIED or the RENAMES clauses.  FDCHART ignores them and proceed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n.  This message informs you that FDCHART found at least on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JUSTIFIED or RENAMES clause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4 OCCURS CLAUSE BROKEN INTO INDIVIDUAL FIELDS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FDCHART Utility does not use the OCCURS clause.  All fields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use an OCCURS clause are broken down into names with suffixe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signating the number of the occurrence (beginning with -02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5  NAME EXCEEDED 30 CHARACTERS - INVALID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OBOL names are allowed to be up to 30 characters.  This messag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nforms you that a data name has exceeded the 30 character limit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ill be truncated.  This may occur if a suffix is added to the name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which FDCHART will do when it breaks down subscripted fields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ndividual field nam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6  SLACK BYTES ADDED PRIOR TO COMP SYNC FIELD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MP SYNC fields must begin on 'word boundaries' for IBM COBOL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mpilers.  A COMP SYNC field requiring 2 bytes  must begin on a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oundary divisible by 2.  A COMP filed requiring 4 bytes must begi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n a boundary divisible by 4.  The FDCHART utility will attempt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alculate and insert these slack bytes.  Please verify that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alculation was done correctly; if not, please report the error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livadoti Associates, Inc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7 VALUE/INDEX CLAUSE FOUND.ASSUME END OF LINE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DCHART is meant to work on COBOL File descriptions, which are no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llowed to have VALUE clauses.  However, FDCHART may also be used o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 COPYBOOK and/or WORKING-STORAGE members, which may contain 'VALUE'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lauses.  FDCHART has to assume that the line ends at this point,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ecause it can not handle any values, and would not be able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mplete the rest of the description.  If you do use FDCHART o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OPYBOOK members, make sure all VALUE Clauses are the last clause i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line (COBOL will allow them to be anywhere in the line - eve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efore the PICTURE clause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>
          <w:b/>
        </w:rPr>
        <w:t>"W-8                 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message was used for Year 2000, but is now reserved for future use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9 OCCURS-DEPENDING ON USED nnn VALUE IN CLAUSE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FDCHART Utility can not determine the total of an OCCUR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PENDING ON clause.  FDCHART will use either the first or seco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value in the OCCURS DEPENDING ON clause, based on the selection mad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n the settings file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0  DEFAULT USED FOR COMP-4...CHECK OPTION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is warning message is to inform you that a COMP-4 field was found,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and it uses the default Compiler option.  If you do not want to us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default compiler option, you must change the SETTINGS.FDC fil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o allow you to change compiler options at run time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following warning messages are unique to PRISM Solutions format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ll warnings place a '$' in column 7 in the output file, to indicat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 special PRISM warni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1 FIELD HAS A DUPLICATE NAME-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RISM Solutions does not allow duplicate field names, other tha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'FILLER'.  Change the name as necessar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2 NAME HAS 1ST CHAR NUMERIC--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RISM Solutions does not allow the first character in a field nam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o be a numeric character.  Change the name as necessar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3 DECIMAL PLACES EXCEEDS 9 - 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RISM Solutions does not allow more than nine decimal places in a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umeric field.  This warning is for PRISM versions up through 4.4.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Version 4.5 allows up to 18 decimal position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4 FIELD IS LARGER THAN 999 --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RISM Solutions does not 'FILLER' fields to be more than 999 bytes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f you are doing a 'selection', FDCHART will automatically brea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se filler fields into smaller fields.  Change as necessar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5 IBM COMP-1/COMP-2 NUMERIC--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PRISM Solutions does not handle COMP-1 or COMP-2  (special form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binary) field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6 REDEFINE NAME CANT REDEFINE..MARKED -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ism Solutions does not allow a field to re-define a field tha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redefines a previous field.  The redefine may only be done on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riginal field.  Although valid in COBOL, it causes problems with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Prism Capture utility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7 PIC CLAUSE ENDS WITH V --  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ism Solutions does not allow a numeric field Picture clause to e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ith a 'V' (a placeholder for the decimal point).  Although no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lagged as an error by the compiler, the 'V' is redundant becaus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compiler assumes th field to be a whole number if there are n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cimal positions reserved (9's following the 'V').   Although vali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n COBOL, it causes problems with the Prism Capture utility through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versions 4.4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W-18 RESERVED PRISM PREFIX     -MARKED BY $ IN CC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ISM Solutions uses three prefixes in its generated code fo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ORKING-STORAGE fields.  The prefixes that are reserved are "WX-",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"WC-" and "WS-", in both upper and lower case.  This warning allow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user to review the field names in the COBOL FD, and make sur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at the name is not the same as a field generated by PRISM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ab/>
        <w:t xml:space="preserve">      Error Message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1 BLOCK CLAUSE MUST CONTAIN CHARACTER/RECORD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A BLOCK CONTAINS clause must use either of the following format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BLOCK CONTAINS nn CHARACT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or       BLOCK CONTAINS nn RECORD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ven though the COBOL compiler may allow you to exclude the RECORD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r CHARACTER keywords, they are required for the FDCHART utility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ork correctly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2 UNKNOWN WORD/STATEMENT IN FD...??????????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FDCHART utility detected a word or phrase it did not recognize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question marks (????????) will be replaced by the unrecognize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ord in the message.  Perhaps this word is extraneous, or spelle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incorrectly, is in mixed case, or the line does not end with a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eriod.  Please report words that should be valid but flagged i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is manner to Olivadoti Associates, Inc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3 TABLE EXCEEDED-TOO MANY NAMES-FD/OCC MAX=nnnn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e FDCHART utility builds an internal table of up to nnnn names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each FD.  Included in this table are all re-defines and 'OCCURS'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clauses.  Remember that for each OCCURRENCE, an additional name wil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be generated - for example, the field in the following line, becaus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it contains an OCCURS clause,  will take 5 places in the tabl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05  ADDRESS OCCURS 5 TIMES  PIC X(30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ERROR-AUDIT file will also display the name of the last field i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as able to chart, giving you a clue on how to break the FD t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circumvent this error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4  FIRST WORD IN LINE MUST BE A LEVEL NUMBER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e FDCHART utility found a line that did not begin with a level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umber.  Perhaps it found the letter o instead of the number zero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(0), or perhaps a previous line did not end with a period (.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5 ERROR WHILE WRITING FILE-NO ROOM ON DISK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ccasionally, an error will occur if there is not enough room on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arget disk.  Please verify that there is plenty of room on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'target drive' to write the complete file.  If this error occurred,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lease replace the target disk with a formatted, blank disk 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tart again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6  IS THERE FILES=20 IN CONFIG.SYS FILE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ccasionally, an error will occur if  not enough files have bee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efined in the CONFIG.SYS file.  FDCHART requires 3 files to b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pened, which may have exceeded the current limit of the system.  If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you DO have a files statement in your CONFIG.SYS file (anything ove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12 should work), and you still get this message, please contac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livadoti Associates, Inc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7 FILE DOESNT EXIST/DOS ENVIRONMENT TOO SMALL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ither the file designated as the input file was not found, or ther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was not enough room in the DOS environment space to allocate a nam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for either the input or output file.  First, check your spelling and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yping for errors.  Next, realize that DOS defaults to an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nvironment space of 160 bytes.  If you use path commands or devic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rivers, you use some of those bytes.  You may increase your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environment space using the DOS SHELL command (please see your DO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manual)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8  FILE WAS NOT OPENED CORRECTLY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This message is a 'catch all' message that will occur if FDCHART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does not understand what it is supposed to do.  Please make sure the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names of the input files were spelled correctly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9                                       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is message area has been reserved for future us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</w:rPr>
        <w:t xml:space="preserve">   </w:t>
      </w:r>
      <w:r>
        <w:rPr>
          <w:b/>
        </w:rPr>
        <w:t>"E-10                                             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This message area has been reserved for future use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4</Words>
  <Characters>0</Characters>
  <CharactersWithSpaces>25618</CharactersWithSpaces>
  <Company>Prism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09:02:00Z</dcterms:created>
  <dc:creator>David Olivadoti</dc:creator>
  <dc:description/>
  <dc:language>en-US</dc:language>
  <cp:lastModifiedBy/>
  <cp:lastPrinted>1998-04-09T09:02:00Z</cp:lastPrinted>
  <dcterms:modified xsi:type="dcterms:W3CDTF">2003-12-25T16:29:00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Olivadoti</vt:lpwstr>
  </property>
</Properties>
</file>